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клад Пифагора и его последователей в развитие психологических ид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Б. Спинозы об аффектах и их вид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згляды Франца Брентано на область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игмунд Фрейд как основатель психоанали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В. М. Бехтерева об условных рефлекс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ь взглядов перепатетиков на природу психическ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ально-психологические проблемы в учении Т. Гоббса о государ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эволюционного ассоционизма Г. Спенсера при объяснении психических явл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жеймс Энджел о предмете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рождение психологического знания в Древней Рус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Представители Киренской  школы об ощущениях как единственном источнике зна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ход от античной к средневековой христианской традиции в учении Августина Блаженного о душ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. Вундт о законах душевной жиз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. Жане о социальной обусловленности психики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хмерная теория интерперсонального поведения В. Шутц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Психологические идеи Геракли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. Гоббс о соотношении психических и физиологических процес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ая сущность концепции Пьера Жана Жоржа Кабаниса "мышление - функция мозга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“оперантного научения” Б. Скиннера, ее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ия конгруэнтности Ч. Осгуда и П. Танненбау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Вклад софистов в эволюцию психологических идей Элла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развития психологической мысли в эпоху</w:t>
      </w:r>
      <w:r>
        <w:rPr>
          <w:b/>
        </w:rPr>
        <w:t xml:space="preserve"> </w:t>
      </w:r>
      <w:r>
        <w:rPr/>
        <w:t>Возро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темы исследований лаборатории экспериментальной психологии В. Вунд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Германа Эббингауза о законах памя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учения И. П. Павлова о высшей нервной деятельности для развития психологической мыс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Основные психологические идеи Аль-Фараб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жон Локк об источниках знаний и о созн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ило и основные требования к исследованию ощущений Эдварда Титчен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равления включения Фрэнсисом Гальтоном теста в психологическую практик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згляды М. Я. Басова на роль деятельности в психическом развит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Основные направления античных представлений о душ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ие идеи в теории познания Ламетр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 изучения психических явлений в лаборатории В. Вунд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ия когнитивного бихевиоризма Э. Толме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развития отечественной психологической науки в послевоенный пери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Сущность созерцательности и умозрительности в объяснении античными мыслителями психических явл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ая концепция К. А. Гельвеция о факторах формирования интеллек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. Кант об априорных формах рассуд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ика экспериментального изучения ассоциаций  Германом Эббингауз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ояние психологической науки в России в 30-е годы ХХ 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Обоснование Абу-Хамидом Газали модели психического мира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ая сущность учений Ф. Бэкона о связи души и тела, о впечатлениях и указан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грамма новой психологии в трактовке Франца Брентан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згляды Э. Толмена на законы упражнения и эффек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. С. Выготский о компонентах “психологической системы” и их социальной обусловл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Сущность объяснительного принципа психологических явлений представителями Милетской шко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ально-психологические идеи Ф. Бэк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Ч. Дарвина  о возникновении и эволюции псих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згляды Уильяма Джеймса на предмет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. Н. Радищев о сущности чело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Особенности эволюции психологического знания средневекового пери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ционализм картезианской (декартовской)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грамма экспериментальной физиологической психологии В. Вунд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игмунд Фрейд об основной детерминанте психических состояний и поведения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концепции гуманистической психологии (К. Роджерс, А. Маслоу, В. Франкл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Учение Теофраста о физиологических явлениях, “вторичных” (чувственных) качествах и видах характера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хема рефлексов Р. Декар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В. Вундта о сущности, ее свойствах и элемент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деятельности психолога по С. Стивенс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ия “развития группы” В. Бенниса и Г. Шепар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Вклад в развитие психологических идей представителями  Эпикурейской шко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. Гоббс о психике, воображении, представлении и памя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. Вундт о методе изучения высших психических функций (речи, мышления и воли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тематическая гипотетико-дедуктивная теория поведения Кларка Хал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витие в России психотехники в 20-е – 30-е годы ХХ 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Роль взглядов представителей скептицизма в развитии античных психологических ид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Уильяма Оккама о принципе мышления, об источниках и видах по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экспериментального изучения психических явлений в Вюрцбургской лаборатории  О. Кюльп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идеи аналитической психологии Карла Юн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. М. Сеченов о предмете психолог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Роль римского стоицизма в формировании ранней христианской и средневековой европейской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учные поиски и теоретические обобщения в области психологического знания в  </w:t>
      </w:r>
      <w:r>
        <w:rPr>
          <w:lang w:val="en-US"/>
        </w:rPr>
        <w:t>XVII</w:t>
      </w:r>
      <w:r>
        <w:rPr/>
        <w:t xml:space="preserve"> ве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азвитие идей ассоциативной психологии в </w:t>
      </w:r>
      <w:r>
        <w:rPr>
          <w:lang w:val="en-US"/>
        </w:rPr>
        <w:t>XIX</w:t>
      </w:r>
      <w:r>
        <w:rPr/>
        <w:t xml:space="preserve"> веке в учениях Т. Брауна, Джеймса Милля, Джона Милля, А. Бена, И. Гербарта и Герберта Спенс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рл Юнг о процессе становления личности и функциях психик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чины неврозов (по К. Хорни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Специфика понимания античными мыслителями принципа дополнительности в объяснении психических явл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Д. Юма об аффектах и их поведенческой ро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цепция Вильгельма Дильтея об объяснительной и понимающей психолог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ая теория личности У. Джейм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неофрейдистского направления психоанали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Вклад Платона  в развитие психологических идей в учении о природе чувств, способе познания и видах 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згляды Б. Спинозы на единство описательной и объяснительной психологии чувств и их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Эдварда Титченера об  элементах в психической “материи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ущность кризиса психологии в начале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згляды И. М. Сеченова на природу психической деят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Психологические идеи Анаксаг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Дж. Беркли о психологической моде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ально-психологические идеи Шарля Луи Монтескь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кс Вертгеймер об основном принципе формирования псих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волюция Российской психологической мысли в эпоху нового времени и просвещ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Психологические концепции и идеи Эмпедок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сихологические идеи Ибн-Рушда (Аверроэса) о соотношении души и тела, души и разу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Францем Брентано актов психических процес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 Карла Юнга о типах лич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гнитивный диссонанс Л. Фестинг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Вклад Ибн Аль-Хайсама (Альгазена) в создание научных основ теории чувственных восприя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ие основы теории познания Д. Ю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. Вундт о главной цели и методической задаче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льфред Адлер о факторе развития лич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 эгоцентризма в концепции Ж. Пиаж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Представители Милетской школы о соотношении психических явлений и объективной реа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эволюции психологического знания феодальной Евро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дель исследования мышления в лаборатории Вюрцбургской школы О. Кюльп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ештальтпсихология об основных характеристиках и законах гешталь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блематика психологических изысканий Н. И. Новико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Психологические идеи Ибн-Сины (Авиценны) в учении о сущности души, о материальной основе психики, о возрастной психофизи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построения и сущность психологического учения Фомы Аквинск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Л. Фейербаха о природной обусловленности сознания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Кларка Халла о роли промежуточных переменных в поведении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взглядов Э. Фромма на социальную детерминацию поведения лич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Психологические идеи Аль-Кинди в учении о душе, в концепции о видах интеллекта и по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волюция психологического знания в учении Р. Декарта о созн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сновные направления развития психофизиологии в начале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“</w:t>
      </w:r>
      <w:r>
        <w:rPr/>
        <w:t>Коэффициент интеллекта” (Ай-Кью) по Вильяму Штерн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когнитивной психолог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Развитие древнегреческой психологической мысли представителями Элейской шко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ие воззрения Роджера Бэкона о роли ощущений в психологическом процес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мет психологии в интерпретации исследователей лаборатории В. Вунд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. Фрейд о структуре психической жиз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развития Российской психологии в 20-е годы ХХ 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Научные взгляды  Аристотеля, определившие направления последующих психологических исследова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унс Скотт о психологическом как свойстве матер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. Н. Радищев об обусловленности психологии людей сознательными фактор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аналитическая концепция объяснения и лечения невроз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витие психологической мысли в средневековой Рус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Основные психологические идеи представителей Кинической шко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учения Джордано Бруно о средствах познания мира для развития психологических зна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метода анализа психических процессов исследователями Вюрцбургской школы О. Кюльп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Э. Торндайка о закономерностях адаптации орга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згляды Л. С. Выготского на предметную область психолог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Ибн Тюйфель (Абубацер) о единстве природного и психического мира человека и его со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ие идеи Пьера Абеляра о соотношении чувственного восприятия и знания, веры и разу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кон ассоциаций Э. Титчен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З. Фрейда об уровнях психической жиз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цепция А. Н. Леонтьева о взаимосвязи деятельности, мотивационной сферы и созн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Дикеарх  о природе психических функций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физиологические идеи Д. Гарт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ая концепция Гегеля об этапах развития индивидуального со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ь взглядов П. Жане на природу психических функ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невротической личности (по К. Хорни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Учение Ксенократа о сущности и видах по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 ассоциаций  в психологической концепции Д. Ю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Иоганна Готлиба Фихте о действующей личности, как основе его психологической концеп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учения гештальт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. Михайлов о “законах душевной жизни”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Психологические и социально-психологические идеи Цицерона и их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ж. Беркли о знаковой природе зрительного восприятия простран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достижения психологических исследований Вюрцбургской школы О. Кюльп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жон Дьюи об адаптивной роли со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ояние современной психологической науки и практики в Ро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Развитие Сократом психологических идей в учении о душ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юльен Ламетри о зависимости психики от организма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двард Титченер о предмете и цели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“</w:t>
      </w:r>
      <w:r>
        <w:rPr/>
        <w:t>Теория поля” Курта Лев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рксизм и советская психолог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Объективные и субъективные предпосылки развития психологических идей представителями арабской средневековой нау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ировоззренческие научные основы психологических концепций Ф. Бэк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сихологические идеи в учении И. Канта о природе чувственных понятий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“эффекта Зейгарник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ально-психологическая динамическая теория функционирования группы Байо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Значение для развития психологической мысли трактовки Энесидемом “тропов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Д. Гартли о вибрациях и ассоциациях ид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е Э. Вебером, Г. Фехнером, Ф. Дондерсом психофизики и психометр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тивационная концепция Р. Вудворт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учения Л. С. Выготского о "зоне ближайшего развития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Учение стоиков о классификации аффектов и стадиях аффективного состоя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Г. Лейбница о монадах и его значение для развития психологической мыс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Функционализм как одно из основных течений в американской психологии конца </w:t>
      </w:r>
      <w:r>
        <w:rPr>
          <w:lang w:val="en-US"/>
        </w:rPr>
        <w:t>XIX</w:t>
      </w:r>
      <w:r>
        <w:rPr/>
        <w:t xml:space="preserve">  - начала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З. Фрейда о защитных механизмах психики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учения И. П. Павлова о высшей нервной деятельности для развития психологической мыс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Принцип детерминизма как основа психологических идей Левкиппа и Демокри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 и приемы изучения психической жизни Д. Гарт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В. Вундта об аффектах и апперцеп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ия “структурированности психологического окружения” Курта Лев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ути выхода психологической науки из кризи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09:59:00Z</dcterms:created>
  <dc:creator>Dis</dc:creator>
  <dc:description/>
  <dc:language>en-US</dc:language>
  <cp:lastModifiedBy>Андрукович К. В.</cp:lastModifiedBy>
  <dcterms:modified xsi:type="dcterms:W3CDTF">2001-04-12T14:52:00Z</dcterms:modified>
  <cp:revision>4</cp:revision>
  <dc:subject/>
  <dc:title/>
</cp:coreProperties>
</file>